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19.11.2025 № 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40 717 0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40 717 0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40 717 0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40 717 0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7 437 0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 437 0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 437 0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 437 0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oorms_1</cp:lastModifiedBy>
  <cp:lastPrinted>2025-09-23T13:43:00Z</cp:lastPrinted>
  <dcterms:modified xsi:type="dcterms:W3CDTF">2025-11-19T15:24:00Z</dcterms:modified>
  <cp:revision>98</cp:revision>
  <dc:subject/>
  <dc:title>Приложение       к решению Собрания представителей</dc:title>
</cp:coreProperties>
</file>